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59</w:t>
      </w:r>
    </w:p>
    <w:p>
      <w:pPr>
        <w:pStyle w:val="Csakszveg"/>
        <w:rPr/>
      </w:pPr>
      <w:r>
        <w:rPr/>
        <w:t>Számítástechnika I-IV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1980-as években a gimnáziumi speciális matematika osztályokban már folyt a számítástechnika oktatása. Ez akkoriban a rendelkezésre álló gépeket és szoftvereket tekintve a programozás tanulását jelentette. Simonovits Miklós (MTA Matematikai Kutató Intézet) vezetésével egy alkotócsoport választotta ki azokat a problémákat, melyek számítógépes megoldásaival e korcsoportnak érdemes volt foglalkoznia. </w:t>
      </w:r>
    </w:p>
    <w:p>
      <w:pPr>
        <w:pStyle w:val="Csakszveg"/>
        <w:rPr/>
      </w:pPr>
      <w:r>
        <w:rPr/>
        <w:t>A könyv elsősorban olyan bevezető akart lenni a számítógépek használatába, amelyen a számítástechnikai ismeretek kissé háttérba szorulnak. A fő szerep a különböző matematikai, fizikai és más alkalmazásoké (játék, labirintus, zongora, kémia, titkosírás, írógépelni tanító program). A problémák megoldása BASIC nyelven történt – lévén ez minden, az akkori időkben az iskolákban levő számítógépen rendelkezésre állt. A programok egyszerű szerkezetűek, megírásukhoz csak a legfontosabb utasításokra volt szüksé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Úgy gondolom, hogy a módszertani leírás és a programok ma is hasznosak annak, aki ilyen problémákkal szeretne szakköri szinten foglalkoz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programok IBM, C64, és C+4-es gépekre készültek. Mindegyik változat kapható – részletes módszertani útmutatóval. Az eredeti tankönyv ma már csak könyvtárakban található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kolánként 1 pld. elegendő. Igény esetén a 2. és további példányok árából kedvezmény: a 2. és további lemezek ára 200 F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>Iskolánként 1 pld. elegendő. Igény esetén a 2. és további példányok árából kedvezmény (Ld. Funkcionális leírás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z IBM-es változat rövid ismertetővel, a  C+4-es változat részletes módszertani leírással együtt kerül forgalomba egy db 1,44 lemezen illetve C+4-es lemezen.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  <w:t>Tankönyv, kísérleti tanári segédkönyv,</w:t>
      </w:r>
    </w:p>
    <w:p>
      <w:pPr>
        <w:pStyle w:val="Csakszveg"/>
        <w:rPr/>
      </w:pPr>
      <w:r>
        <w:rPr/>
        <w:t>A matematika tanítása 1987. Évi 6. száma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